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ample Questions </w:t>
      </w:r>
      <w:r>
        <w:rPr>
          <w:rFonts w:eastAsia="Times New Roman" w:cs="Times New Roman" w:ascii="Times New Roman" w:hAnsi="Times New Roman"/>
          <w:sz w:val="24"/>
          <w:szCs w:val="24"/>
        </w:rPr>
        <w:t>(30 MCQs and 30 Descriptive Ques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partment of Information Technology (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R-2019 Scheme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Subject Name: Green IT  </w:t>
        <w:tab/>
        <w:tab/>
        <w:tab/>
        <w:tab/>
        <w:tab/>
        <w:t>Semester: VI</w:t>
      </w:r>
    </w:p>
    <w:p>
      <w:pPr>
        <w:pStyle w:val="Normal"/>
        <w:jc w:val="center"/>
        <w:rPr/>
      </w:pPr>
      <w:r>
        <w:rPr/>
        <w:t>Multiple Choice Question Bank</w:t>
      </w:r>
    </w:p>
    <w:tbl>
      <w:tblPr>
        <w:tblW w:w="978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8430"/>
      </w:tblGrid>
      <w:tr>
        <w:trPr>
          <w:tblHeader w:val="true"/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1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Choose the correct option for following questions. All the Questions are compulsory and carry equal marks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hat are the three 'Rs' of green IT: Reuse,Recycle and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duction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deploy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duce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efurbish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ISO 14048 standard is ________________ 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 cycle assessment. Principles and framework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 cycle assessment. Goal and scope definition and inventory analysi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 cycle assessment. Data documentation forma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 cycle assessment. Life cycle interpreta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green data centre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is a server facility which utilizes energy-efficient technologie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is a cloud based facility centr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cloud base mining warehous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provides data on virtual platform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is not a part of sustainability metric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llect metrics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yze result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e ac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stainable performan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last stage of SITS curve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tainable product desig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l, compliance, standards and risk manageme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stainable processe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S innovation platform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are the two characteristics of risk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and analysi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rack and plan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ncertainty and los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oss and plan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 factors of SITS value curve graph are ___ &amp;______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 value, tim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value,tim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value,tim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y, tim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core feature of sustainability reporting 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ple bottom lin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loyee Performan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y defini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ce energy consumption by 10% of its current level per ye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 three years"" this statement can be taken as Key Performance Indicator for measuring the green strategies implemented by the company"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nomic outcom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cal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opl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"Natural Step" sustainability framework defines four system conditions, derived from the _______, for a sustainable societ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s of Mo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s of Thermodynamics</w:t>
            </w:r>
          </w:p>
        </w:tc>
      </w:tr>
      <w:tr>
        <w:trPr>
          <w:trHeight w:val="260" w:hRule="atLeast"/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 of Gas particl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ws of Cooling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is not a stage of Life-Cycle Assessment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al and scope defini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ory analysi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urn on Investment Analysi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act assessme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ne of the following is not a software process qualit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vit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rtability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melines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sibilit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mizing the protocols in their design through removal of support for ______ versions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er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er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nged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dated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MPv6, there may be an opportunity to reduce the amount of __________ associated with the protocol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uracy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ormance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undancy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abilit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ry contributions in the IEEE Standard _________ az include a low-power state for activation during idle periods and times of low utilization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.11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.3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.5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.8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 UDP there is _____ of overhead in UDP packets prior to the encapsulation of application data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bits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bits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bits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 bit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ording to Energy Star, data centers can reduce energy costs by what percentage for every 1°F increase in server inlet temperature ___________ 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1%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2%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5%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to 15%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provides the fundamental virtual machine upon a server can be built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rastructure as a servi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ware as a servi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er system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-oriented architectur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IM stands for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entre infrastructure manageme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entre information manageme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ooling infrastructure manageme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centre information management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erver management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er management is the process of monitoring and maintaining servers to operate at peak performan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ure server hardware performan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ify that the task has been configured to run in unattended mod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sure the time is properly synchronized on the computer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hat CRAC stands in for cooling IT servers? 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uter room air conditioner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uter room air control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uter rated air controller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rol room automated control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erver farm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collection of computer server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collection of processor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collection of memorie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collection of grid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is not a part of sustainability matric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llect metric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alyze result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fine ac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ustainable performan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 describes a distribution model in which applications are hosted by a service provider and made available to user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rastructure-as-a-Service (IaaS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atform-as-a-Service (PaaS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ftware-as-a-Service (SaaS)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loud servic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at is green data centre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is a server facility which utilizes energy-efficient technologie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is a cloud based facility centr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cloud base mining warehou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t provides data on virtual platform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inimizing data movement and keep data close to reduce unnecessary activity 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alled as ___________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wer polices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ta efficiency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putational efficiency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le efficienc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a efficiency can be achieved by ________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naging I/O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wer policies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 states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mer resolu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metal is not prohibited by ROHS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gstan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ad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admium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ury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xt awareness can be achieved by _____________.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I/O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wer policies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resholding 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mer resolution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green data centre?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A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is a server facility which utilizes energy-efficient technologies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B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is a cloud based facility centre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C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cloud base mining warehouse</w:t>
              <w:tab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ption D:</w:t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provides data on virtual platform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Descriptive Question Bank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15"/>
      </w:tblGrid>
      <w:tr>
        <w:trPr>
          <w:tblHeader w:val="true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 No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 marks each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hat is meant by green IT? Why is it gaining greater relevance and importance now?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hat are the features that make cloud computing different from other distributed system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key facilities and IT components within data centres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riefly describe and compare the major system level energy management schemes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76" w:leader="none"/>
              </w:tabs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xplain life cycle of a device or hardware in details                              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hat are the key elements of data centre in IT infrastructure               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in the business dimensions for Green IT transformation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at are the key metrics for data centre energy efficiency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cribe the strengths and weakness of G readiness framework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must business and other organizations that are considering greening their IT do to gain better value from their green IT initiatives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Outline the current state development of sustainable IT services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dentify the potential risk in implementation of green IT technical project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fferentiate between RoHS,REACh  and WEEE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Describe the quality attributes of Software </w:t>
            </w:r>
          </w:p>
        </w:tc>
      </w:tr>
      <w:tr>
        <w:trPr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How can companies implement sustainable IT services development practices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790"/>
      </w:tblGrid>
      <w:tr>
        <w:trPr>
          <w:tblHeader w:val="true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 No</w:t>
            </w:r>
          </w:p>
        </w:tc>
        <w:tc>
          <w:tcPr>
            <w:tcW w:w="8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marks each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7F7F7" w:val="clear"/>
              </w:rPr>
              <w:t>What is a green data centre and why should it be on the radar screen for companies?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xplain the hierarchy of sustainability models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scuss Primary sustainability dimensions of IT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at is difference between strategic thinking and strategic planning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green washing? Do you think companies engage in it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stinguish between Green and Sustainable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y is there an increasing need for green data storage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ich steps are required in developing a Green IT strategy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ain four stages of LCA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scuss the  major Green IT and Standard regulations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at are the major elements of the value chain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cribe 3Rs of green IT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escribe the key facilities and IT components within data centres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What are the different power states of a hard disk 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are the objectives of green networking and communications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>X—X—</w:t>
      </w:r>
    </w:p>
    <w:sectPr>
      <w:type w:val="nextPage"/>
      <w:pgSz w:w="11906" w:h="16838"/>
      <w:pgMar w:left="1440" w:right="12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rmal2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44:00Z</dcterms:created>
  <dc:creator>Admin</dc:creator>
  <dc:description/>
  <cp:keywords/>
  <dc:language>en-US</dc:language>
  <cp:lastModifiedBy>sakec</cp:lastModifiedBy>
  <dcterms:modified xsi:type="dcterms:W3CDTF">2022-05-09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E60B0AE4CB4F0C9273215E608FA8DB</vt:lpwstr>
  </property>
  <property fmtid="{D5CDD505-2E9C-101B-9397-08002B2CF9AE}" pid="3" name="KSOProductBuildVer">
    <vt:lpwstr>1033-11.2.0.11074</vt:lpwstr>
  </property>
</Properties>
</file>